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EVALUATION SHEET TURBO FLOORPLAN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erson # 1 _______________</w:t>
        <w:tab/>
        <w:tab/>
        <w:tab/>
        <w:tab/>
        <w:t xml:space="preserve"> Person # 2 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Project is due :.</w:t>
      </w:r>
    </w:p>
    <w:tbl>
      <w:tblPr>
        <w:tblW w:w="1089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080"/>
        <w:gridCol w:w="1080"/>
        <w:gridCol w:w="117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udent #1 eval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udent #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valu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er evaluation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HITECTURAL ELEMENTS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sz w:val="22"/>
              </w:rPr>
              <w:t>The following elements are included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1.  2 interior walls (within size rang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2 exterior walls (within size rang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 An adequate size closet with do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 2 windows or methods of ventilation such as sliding glass doo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2"/>
              </w:rPr>
              <w:t xml:space="preserve">Doors :  Bedroom – one interior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Living room – one interior &amp; one exteri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 Placement of doors and windows works well visually and is conducive to good furniture arrangement.  .  Window size appropriate for room siz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URNISHING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following elements must be included in the drawing:  (3 pt. ea.)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Bedroom:                                       Living Room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7.  Bed                                           7.  sofa </w:t>
            </w:r>
          </w:p>
          <w:p>
            <w:pPr>
              <w:pStyle w:val="Normal"/>
              <w:ind w:left="300" w:hanging="0"/>
              <w:rPr/>
            </w:pPr>
            <w:r>
              <w:rPr/>
              <w:t>8. 1 or 2 end tables &amp;lamp           8.  Televis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resser                                  9.  Chair or loveseat</w:t>
            </w:r>
          </w:p>
          <w:p>
            <w:pPr>
              <w:pStyle w:val="Normal"/>
              <w:ind w:left="300" w:hanging="0"/>
              <w:rPr/>
            </w:pPr>
            <w:r>
              <w:rPr/>
              <w:t>10. Accessories                           10. Coffee table</w:t>
            </w:r>
          </w:p>
          <w:p>
            <w:pPr>
              <w:pStyle w:val="Normal"/>
              <w:ind w:left="300" w:hanging="0"/>
              <w:rPr/>
            </w:pPr>
            <w:r>
              <w:rPr/>
              <w:t>11.  Seating                                 11.  End table/cabinet &amp; lamp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 </w:t>
            </w:r>
            <w:r>
              <w:rPr/>
              <w:t>12.  Television                             12.  accessor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OPORTION AND SC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 Closet size and width adequate for r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.  There is the right amount of furniture for the size of the roo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. Ceiling put on after room was design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LACEMENT OF ITEMS IN THE ROO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he furniture in the room is balanced</w:t>
            </w:r>
            <w:r>
              <w:rPr>
                <w:sz w:val="24"/>
              </w:rPr>
              <w:t>. Overall design is creative and attractiv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Traffic flow is unobstructed, as people would walk within or through the roo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The room is functional with regard to ability to:  </w:t>
            </w:r>
          </w:p>
          <w:p>
            <w:pPr>
              <w:pStyle w:val="TextBody"/>
              <w:ind w:left="300" w:hanging="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a.  Open doors without obstru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atch TV from the sea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ull out chairs from a desk or t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pen draw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ake the b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pen window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Other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9.  There is a wall that serves as a focal point.  It is attra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  <w:t>PRINTING OF PACKET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.  All of the required pages were printed as directed and includ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</w:rPr>
            </w:pPr>
            <w:r>
              <w:rPr>
                <w:b/>
              </w:rPr>
              <w:t>ATTITUDE AND WORK HABITS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21.  Students have worked quietly, trying to follow directions on their own whenever possible.   Took  turns and checking things off as they went.  Stayed on task, following directions.  Self-evaluated and totaled sco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rPr/>
              <w:t xml:space="preserve">                                                       </w:t>
            </w:r>
            <w:r>
              <w:rPr>
                <w:b/>
                <w:sz w:val="28"/>
              </w:rPr>
              <w:t>TOTALS</w:t>
            </w:r>
          </w:p>
          <w:p>
            <w:pPr>
              <w:pStyle w:val="TextBody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                         </w:t>
            </w:r>
            <w:r>
              <w:rPr/>
              <w:t>- 10 per day l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49:00Z</dcterms:created>
  <dc:creator>Debra A. Barr</dc:creator>
  <dc:description/>
  <cp:keywords/>
  <dc:language>en-US</dc:language>
  <cp:lastModifiedBy>Parkland School District</cp:lastModifiedBy>
  <cp:lastPrinted>2009-05-12T15:26:00Z</cp:lastPrinted>
  <dcterms:modified xsi:type="dcterms:W3CDTF">2009-05-12T19:37:00Z</dcterms:modified>
  <cp:revision>4</cp:revision>
  <dc:subject/>
  <dc:title>EVALUATION SHEET FLOORPLAN PLUS 3-D</dc:title>
</cp:coreProperties>
</file>